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7.2pt;width:45pt;height:54.6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2040599" r:id="rId2"/>
        </w:object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spacing w:lineRule="auto" w:line="240"/>
        <w:ind w:left="-142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АКАРЬЕВСКОГО МУНИЦИПАЛЬНОГО РАЙОНА</w:t>
      </w:r>
    </w:p>
    <w:p>
      <w:pPr>
        <w:pStyle w:val="Style16"/>
        <w:spacing w:lineRule="auto" w:line="240"/>
        <w:ind w:left="0"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 Е Ш Е Н И Е</w:t>
      </w:r>
    </w:p>
    <w:p>
      <w:pPr>
        <w:pStyle w:val="Style15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от 24 мая 2016 года                                        № 54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обрания депутатов Макарьевского 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от 28.06.2010 № 393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color w:val="000000"/>
        </w:rPr>
        <w:t xml:space="preserve">В соответствии с Федеральным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  <w:color w:val="000000"/>
        </w:rPr>
        <w:t xml:space="preserve"> от 6 октября 2003 года N 131-ФЗ "Об общих принципах организации местного самоуправления в Российской Федерации", Федерального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  <w:color w:val="000000"/>
        </w:rPr>
        <w:t xml:space="preserve"> от 2 марта 2007 года N 25-ФЗ "О муниципальной службе в Российской Федерации",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  <w:color w:val="000000"/>
        </w:rPr>
        <w:t xml:space="preserve"> Костромской области от 9 ноября 2007 года N 210-4-ЗКО "О муниципальной службе в Костромской области",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Положения</w:t>
        </w:r>
      </w:hyperlink>
      <w:r>
        <w:rPr>
          <w:rFonts w:cs="Arial" w:ascii="Arial" w:hAnsi="Arial"/>
          <w:color w:val="000000"/>
        </w:rPr>
        <w:t xml:space="preserve"> о муниципальной службе в Макарьевском муниципальном районе Костромской области, утвержденного решением Собрания депутатов от 30.05.2008 N 206, руководствуясь Уставом Макарьевского муниципального района Костромской области  и в  целях реализации пункта 4 раздела 3 протокольного поручения Губернатора Костромской области от 21.03.2016 № СС-0-5-пр Собрание депутатов Макарьевского муниципального района решило:</w:t>
      </w:r>
    </w:p>
    <w:p>
      <w:pPr>
        <w:pStyle w:val="Normal"/>
        <w:ind w:left="-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риостановить действие подпункта 1 пункта 14 Положения о размерах, условиях оплаты труда лиц, замещающих должности муниципальной службы Макарьевского муниципального района до 1 января 2017 года.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1 августа  2016 года и подлежит официальному опубликованию.</w:t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>3. Данное решение направить Главе муниципального района для подписания и официального опубликования.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а Макарьевского                                                Председатель Собрания депутатов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униципального района                                            Макарьевского муниципального района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стромской области                                                Костромской области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П.И. Шаронов                                                                                  О.Л. Лапшина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ind w:left="-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 мая 2016 года № 54</w:t>
      </w:r>
    </w:p>
    <w:p>
      <w:pPr>
        <w:pStyle w:val="ConsPlusCel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ЗМЕРЫ ДОЛЖНОСТНЫХ ОКЛАДОВ МУНИЦИПАЛЬНЫХ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ЛУЖАЩИХ МАКАРЬЕВСКОГО МУНИЦИПАЛЬНОГО РАЙОНА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350"/>
        <w:gridCol w:w="260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ы должностного оклада, руб.</w:t>
            </w:r>
          </w:p>
        </w:tc>
      </w:tr>
      <w:tr>
        <w:trPr/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 1. ДОЛЖНОСТНЫЕ ОКЛАДЫ МУНИЦИПАЛЬНЫХ СЛУЖАЩИХ АДМИНИСТРАЦИИ МАКАРЬЕВСКОГО МУНИЦИПАЛЬНОГО РАЙОН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84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84</w:t>
            </w:r>
          </w:p>
        </w:tc>
      </w:tr>
      <w:tr>
        <w:trPr>
          <w:trHeight w:val="391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аппарата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управл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(заведующий) отдела(ом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сектор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6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9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I категор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II категор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2</w:t>
            </w:r>
          </w:p>
        </w:tc>
      </w:tr>
      <w:tr>
        <w:trPr/>
        <w:tc>
          <w:tcPr>
            <w:tcW w:w="9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2. ДОЛЖНОСТНЫЕ ОКЛАДЫ МУНИЦИПАЛЬНЫХ СЛУЖАЩИХ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В РЕВИЗИОННОЙ КОМИССИИ </w:t>
            </w:r>
          </w:p>
          <w:p>
            <w:pPr>
              <w:pStyle w:val="ConsPlusNormal"/>
              <w:jc w:val="center"/>
              <w:rPr/>
            </w:pPr>
            <w:r>
              <w:rPr/>
              <w:t>МАКАРЬЕВСКОГО МУНИЦИПАЛЬН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ревизионной комисс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48</w:t>
            </w:r>
          </w:p>
        </w:tc>
      </w:tr>
    </w:tbl>
    <w:p>
      <w:pPr>
        <w:pStyle w:val="ConsPlusCel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рганизация"/>
    <w:basedOn w:val="Normal"/>
    <w:qFormat/>
    <w:pPr>
      <w:spacing w:lineRule="auto" w:line="276"/>
      <w:ind w:left="0" w:hanging="0"/>
    </w:pPr>
    <w:rPr>
      <w:rFonts w:ascii="Arial" w:hAnsi="Arial" w:cs="Arial"/>
      <w:w w:val="100"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D9BD9FA4680931D77FDDA3A7ADC5E56BFED704657AC5FE467722F9477A8CD91C76549CF9979F3BFY4R1H" TargetMode="External"/><Relationship Id="rId5" Type="http://schemas.openxmlformats.org/officeDocument/2006/relationships/hyperlink" Target="consultantplus://offline/ref=BD9BD9FA4680931D77FDDA3A7ADC5E56BFEE7C4857AD5FE467722F9477A8CD91C76549CF9979F4B3Y4R1H" TargetMode="External"/><Relationship Id="rId6" Type="http://schemas.openxmlformats.org/officeDocument/2006/relationships/hyperlink" Target="consultantplus://offline/ref=BD9BD9FA4680931D77FDDA3968B0025DBBE02B4256A452B53F2D74C920A1C7C6802A108DDD74F4BA40A7A3Y6R6H" TargetMode="External"/><Relationship Id="rId7" Type="http://schemas.openxmlformats.org/officeDocument/2006/relationships/hyperlink" Target="consultantplus://offline/ref=BD9BD9FA4680931D77FDDA3968B0025DBBE02B4256A757B6322D74C920A1C7C6802A108DDD74F4BA40A6A5Y6R4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31:00Z</dcterms:created>
  <dc:creator>TENSOR</dc:creator>
  <dc:description/>
  <cp:keywords/>
  <dc:language>en-US</dc:language>
  <cp:lastModifiedBy>Собрание</cp:lastModifiedBy>
  <cp:lastPrinted>2016-05-24T14:50:00Z</cp:lastPrinted>
  <dcterms:modified xsi:type="dcterms:W3CDTF">2016-05-26T09:14:00Z</dcterms:modified>
  <cp:revision>7</cp:revision>
  <dc:subject/>
  <dc:title/>
</cp:coreProperties>
</file>